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ins w:id="1" w:author="Chloe GUIGO" w:date="2024-05-06T11:50:00Z"/>
        </w:rPr>
      </w:pPr>
      <w:ins w:id="0" w:author="Chloe GUIGO" w:date="2024-05-06T11:50:00Z">
        <w:r>
          <w:rPr>
            <w:rFonts w:eastAsia="Calibri" w:cs="Arial" w:ascii="Arial" w:hAnsi="Arial"/>
            <w:b/>
            <w:lang w:eastAsia="en-US"/>
          </w:rPr>
          <w:t>CCI de région Hauts-de-France</w:t>
        </w:r>
      </w:ins>
    </w:p>
    <w:p>
      <w:pPr>
        <w:pStyle w:val="Normal"/>
        <w:suppressAutoHyphens w:val="false"/>
        <w:autoSpaceDE w:val="false"/>
        <w:jc w:val="both"/>
        <w:rPr>
          <w:rFonts w:ascii="Arial" w:hAnsi="Arial" w:eastAsia="Calibri" w:cs="Arial"/>
          <w:lang w:eastAsia="en-US"/>
          <w:ins w:id="3" w:author="Chloe GUIGO" w:date="2024-05-06T11:50:00Z"/>
        </w:rPr>
      </w:pPr>
      <w:ins w:id="2" w:author="Chloe GUIGO" w:date="2024-05-06T11:50:00Z">
        <w:r>
          <w:rPr>
            <w:rFonts w:eastAsia="Calibri" w:cs="Arial" w:ascii="Arial" w:hAnsi="Arial"/>
            <w:lang w:eastAsia="en-US"/>
          </w:rPr>
          <w:t>299 BOULEVARD DE LEEDS</w:t>
        </w:r>
      </w:ins>
    </w:p>
    <w:p>
      <w:pPr>
        <w:pStyle w:val="Normal"/>
        <w:suppressAutoHyphens w:val="false"/>
        <w:autoSpaceDE w:val="false"/>
        <w:jc w:val="both"/>
        <w:rPr>
          <w:rFonts w:ascii="Arial" w:hAnsi="Arial" w:eastAsia="Calibri" w:cs="Arial"/>
          <w:lang w:eastAsia="en-US"/>
          <w:ins w:id="5" w:author="Chloe GUIGO" w:date="2024-05-06T11:50:00Z"/>
        </w:rPr>
      </w:pPr>
      <w:ins w:id="4" w:author="Chloe GUIGO" w:date="2024-05-06T11:50:00Z">
        <w:r>
          <w:rPr>
            <w:rFonts w:eastAsia="Calibri" w:cs="Arial" w:ascii="Arial" w:hAnsi="Arial"/>
            <w:lang w:eastAsia="en-US"/>
          </w:rPr>
          <w:t>CS 90028</w:t>
          <w:tab/>
        </w:r>
      </w:ins>
    </w:p>
    <w:p>
      <w:pPr>
        <w:pStyle w:val="Normal"/>
        <w:suppressAutoHyphens w:val="false"/>
        <w:autoSpaceDE w:val="false"/>
        <w:spacing w:before="0" w:after="120"/>
        <w:jc w:val="both"/>
        <w:rPr>
          <w:rFonts w:ascii="Arial" w:hAnsi="Arial" w:eastAsia="Calibri" w:cs="Arial"/>
          <w:lang w:eastAsia="en-US"/>
          <w:ins w:id="7" w:author="Chloe GUIGO" w:date="2024-05-06T11:50:00Z"/>
        </w:rPr>
      </w:pPr>
      <w:ins w:id="6" w:author="Chloe GUIGO" w:date="2024-05-06T11:50:00Z">
        <w:r>
          <w:rPr>
            <w:rFonts w:eastAsia="Calibri" w:cs="Arial" w:ascii="Arial" w:hAnsi="Arial"/>
            <w:lang w:eastAsia="en-US"/>
          </w:rPr>
          <w:t>59031 LILLE CEDEX</w:t>
        </w:r>
      </w:ins>
    </w:p>
    <w:p>
      <w:pPr>
        <w:pStyle w:val="Normal"/>
        <w:spacing w:before="240" w:after="0"/>
        <w:jc w:val="both"/>
        <w:rPr>
          <w:rFonts w:ascii="Arial" w:hAnsi="Arial" w:cs="Arial"/>
          <w:ins w:id="9" w:author="Chloe GUIGO" w:date="2024-05-06T11:50:00Z"/>
        </w:rPr>
      </w:pPr>
      <w:ins w:id="8" w:author="Chloe GUIGO" w:date="2024-05-06T11:50:00Z">
        <w:r>
          <w:rPr>
            <w:rFonts w:cs="Arial" w:ascii="Arial" w:hAnsi="Arial"/>
          </w:rPr>
          <w:t>Le représentant légal du pouvoir adjudicateur est Monsieur le Président ou toute personne ayant eu une délégation préalable.</w:t>
        </w:r>
      </w:ins>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del w:id="11" w:author="Chloe GUIGO" w:date="2024-05-06T11:50:00Z"/>
        </w:rPr>
      </w:pPr>
      <w:del w:id="10" w:author="Chloe GUIGO" w:date="2024-05-06T11:50:00Z">
        <w:r>
          <w:rPr>
            <w:rFonts w:cs="Arial" w:ascii="Arial" w:hAnsi="Arial"/>
          </w:rPr>
        </w:r>
      </w:del>
    </w:p>
    <w:p>
      <w:pPr>
        <w:pStyle w:val="Header"/>
        <w:tabs>
          <w:tab w:val="clear" w:pos="4536"/>
          <w:tab w:val="clear" w:pos="9072"/>
        </w:tabs>
        <w:rPr>
          <w:rFonts w:ascii="Arial" w:hAnsi="Arial" w:cs="Arial"/>
          <w:del w:id="13" w:author="Chloe GUIGO" w:date="2024-05-06T11:50:00Z"/>
        </w:rPr>
      </w:pPr>
      <w:del w:id="12" w:author="Chloe GUIGO" w:date="2024-05-06T11:50:00Z">
        <w:r>
          <w:rPr>
            <w:rFonts w:cs="Arial" w:ascii="Arial" w:hAnsi="Arial"/>
          </w:rPr>
        </w:r>
      </w:del>
    </w:p>
    <w:p>
      <w:pPr>
        <w:pStyle w:val="Header"/>
        <w:tabs>
          <w:tab w:val="clear" w:pos="4536"/>
          <w:tab w:val="clear" w:pos="9072"/>
        </w:tabs>
        <w:rPr>
          <w:rFonts w:ascii="Arial" w:hAnsi="Arial" w:cs="Arial"/>
          <w:del w:id="15" w:author="Chloe GUIGO" w:date="2024-05-06T11:50:00Z"/>
        </w:rPr>
      </w:pPr>
      <w:del w:id="14" w:author="Chloe GUIGO" w:date="2024-05-06T11:50:00Z">
        <w:r>
          <w:rPr>
            <w:rFonts w:cs="Arial" w:ascii="Arial" w:hAnsi="Arial"/>
          </w:rPr>
        </w:r>
      </w:del>
    </w:p>
    <w:p>
      <w:pPr>
        <w:pStyle w:val="Header"/>
        <w:tabs>
          <w:tab w:val="clear" w:pos="4536"/>
          <w:tab w:val="clear" w:pos="9072"/>
        </w:tabs>
        <w:rPr>
          <w:rFonts w:ascii="Arial" w:hAnsi="Arial" w:cs="Arial"/>
          <w:del w:id="17" w:author="Chloe GUIGO" w:date="2024-05-06T11:50:00Z"/>
        </w:rPr>
      </w:pPr>
      <w:del w:id="16" w:author="Chloe GUIGO" w:date="2024-05-06T11:50:00Z">
        <w:r>
          <w:rPr>
            <w:rFonts w:cs="Arial" w:ascii="Arial" w:hAnsi="Arial"/>
          </w:rPr>
        </w:r>
      </w:del>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ins w:id="18" w:author="Chloe GUIGO" w:date="2024-05-06T11:50:00Z">
        <w:r>
          <w:rPr>
            <w:rFonts w:cs="Arial" w:ascii="Arial" w:hAnsi="Arial"/>
            <w:b/>
            <w:bCs/>
            <w:highlight w:val="yellow"/>
          </w:rPr>
          <w:t>CCIR-XX-202X-XX – OBJET – LOT(S)</w:t>
        </w:r>
      </w:ins>
      <w:ins w:id="19" w:author="Chloe GUIGO" w:date="2024-05-06T11:50: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9269900"/>
      <w:bookmarkStart w:id="1" w:name="__Fieldmark__0_23192699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9269900"/>
      <w:bookmarkStart w:id="3" w:name="__Fieldmark__1_23192699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19269900"/>
      <w:bookmarkStart w:id="5" w:name="__Fieldmark__2_23192699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19269900"/>
      <w:bookmarkStart w:id="7" w:name="__Fieldmark__3_23192699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19269900"/>
      <w:bookmarkStart w:id="9" w:name="__Fieldmark__4_23192699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19269900"/>
      <w:bookmarkStart w:id="11" w:name="__Fieldmark__5_23192699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19269900"/>
      <w:bookmarkStart w:id="13" w:name="__Fieldmark__6_23192699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9269900"/>
      <w:bookmarkStart w:id="15" w:name="__Fieldmark__7_23192699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19269900"/>
      <w:bookmarkStart w:id="17" w:name="__Fieldmark__8_23192699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19269900"/>
      <w:bookmarkStart w:id="19" w:name="__Fieldmark__9_23192699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19269900"/>
      <w:bookmarkStart w:id="21" w:name="__Fieldmark__10_23192699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19269900"/>
      <w:bookmarkStart w:id="23" w:name="__Fieldmark__11_23192699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highlight w:val="yellow"/>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4-05-06T09:51:00Z</dcterms:modified>
  <cp:revision>12</cp:revision>
  <dc:subject/>
  <dc:title/>
</cp:coreProperties>
</file>